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thunar-volman 0.9.5</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7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7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08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7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Jannis Pohlman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1 Jannis Pohlmann &lt;jannis@xfce.org&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You must cause the modified files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n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lt;yyyy&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signature of Ty Coon&g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2:14:00Z</dcterms:modified>
  <cp:revision>7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VcpXhQyHp+yoB/XYw//V5YcaLCs0AXUWiLmQXPfmga8COIboAFw3RGf9neYDU4a4AmSxkT4
CbemdsevwAy4v10oFcE4Y/lWIq8fJl+7GFpQNcbPnlCxCtzeBVLJKPmfp3Lq7vLHVxXX3thB
U6kNYtsMGgO1OOld1urQWaqo5orJUidIFcUTbmOg59dNUHFVrB2G0PoH1sF0hBaB5qiyNEN/
Y68jMbqHHYG7k3rwgr</vt:lpwstr>
  </property>
  <property fmtid="{D5CDD505-2E9C-101B-9397-08002B2CF9AE}" pid="3" name="_2015_ms_pID_7253431">
    <vt:lpwstr>rZMLJVXT9d3mwms0xCGPKXX0rX8IkXzFIHvzqZDOPdL4PmyOjWcssi
GjnxCUM/aGsiafVtjVYcD0CR8q1kVWkf5QWQSXj5eQ5cKWwXijwnzLSRc9EngMhMrx1LUFfu
MgAr0q6Fc3AujzwIvIfesYXj+B8kWP/a+ibSGTyUayccQdBJ/5NTwet+1yAKW1Sq8IzztHEA
7PpCX26CCmDikkKKsuPjVmC86LA+wXhzqxeu</vt:lpwstr>
  </property>
  <property fmtid="{D5CDD505-2E9C-101B-9397-08002B2CF9AE}" pid="4" name="_2015_ms_pID_7253431_00">
    <vt:lpwstr>_2015_ms_pID_7253431</vt:lpwstr>
  </property>
  <property fmtid="{D5CDD505-2E9C-101B-9397-08002B2CF9AE}" pid="5" name="_2015_ms_pID_7253432">
    <vt:lpwstr>JCdW8ryVlTkfg2R/fhao2L5xwVhDsPo78dw3
qVgM4EB/nRKc/2ehWcwV6prsmlX1Q9ldeMo3QAuP4zzUol5ZoM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77595</vt:lpwstr>
  </property>
</Properties>
</file>